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N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NGLISH COMPREHENS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personality you like most and explain how he/she has influenced you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Identify the errors and correct the sentences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0" w:hanging="357"/>
              <w:rPr/>
            </w:pPr>
            <w:r>
              <w:rPr/>
              <w:t>French is a easy languag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0" w:hanging="357"/>
              <w:rPr/>
            </w:pPr>
            <w:r>
              <w:rPr/>
              <w:t>If you worked hard you will pass the exam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0" w:hanging="357"/>
              <w:rPr/>
            </w:pPr>
            <w:r>
              <w:rPr/>
              <w:t>I had returned from Madras yesterday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0" w:hanging="357"/>
              <w:rPr/>
            </w:pPr>
            <w:r>
              <w:rPr/>
              <w:t>Neither the teacher nor the Principal is to be blamed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0" w:hanging="357"/>
              <w:rPr/>
            </w:pPr>
            <w:r>
              <w:rPr/>
              <w:t>He was accompanied with many frie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brief note on sentence and give few guidelines on writing effective sentenc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Frame a sentence of your own for the given words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1) scoured 2) casualties 3) camouflage 4) decoy 5) disposal </w:t>
            </w:r>
          </w:p>
          <w:p>
            <w:pPr>
              <w:pStyle w:val="Normal"/>
              <w:widowControl w:val="false"/>
              <w:rPr/>
            </w:pPr>
            <w:r>
              <w:rPr/>
              <w:t>6) amputation 7) vicious 8) pedagogy  9) pioneer 10) eloque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brief notes on reading different kinds of Tex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Skimming and Scanning reading skills in detai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nlist the differences between efficient and inefficient rea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short note on ERRQ and SQ3R Read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‘</w:t>
            </w:r>
            <w:r>
              <w:rPr/>
              <w:t xml:space="preserve">The good values one have learnt will help him in any crisis’- Justify with reference to Sudha Murty’s ‘A’ for Honesty. </w:t>
            </w:r>
            <w:r>
              <w:rPr>
                <w:b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Narrate the story that changed the life of Ram in your own word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paragraph on the following topics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Role of technology in our day to day life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Following position is open at Avaya Pune Development Center: </w:t>
            </w:r>
          </w:p>
          <w:p>
            <w:pPr>
              <w:pStyle w:val="Normal"/>
              <w:widowControl w:val="false"/>
              <w:rPr/>
            </w:pPr>
            <w:r>
              <w:rPr/>
              <w:t>Senior Consulting Enginee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BE in Information Technology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3 + years of IT industry experienc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rong skills in either Database, Networking or C++/ Java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Experience in Call center Technologies or CTI desirable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Exposure to Avaya products is a big plus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200"/>
              <w:contextualSpacing/>
              <w:rPr/>
            </w:pPr>
            <w:r>
              <w:rPr/>
              <w:t>Strong analytical and trouble shooting skill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end your detailed resume with a covering letter to Bigates Software Pvt Ltd, Wing A , Level @, Tower 2, Cybercity, Megarpatta, Pune. </w:t>
              <w:tab/>
              <w:tab/>
              <w:tab/>
              <w:tab/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a group discussion on the topic ‘Environmental Pollution’ in a group of five peo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rPr/>
            </w:pPr>
            <w:r>
              <w:rPr/>
              <w:t xml:space="preserve">Explain the components of body language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n essay on the role of body language for effective communic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2</Pages>
  <Words>346</Words>
  <Characters>1973</Characters>
  <CharactersWithSpaces>231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8:00Z</dcterms:created>
  <dc:creator>Ku</dc:creator>
  <dc:description/>
  <dc:language>en-US</dc:language>
  <cp:lastModifiedBy>Admin</cp:lastModifiedBy>
  <cp:lastPrinted>2018-02-03T04:50:00Z</cp:lastPrinted>
  <dcterms:modified xsi:type="dcterms:W3CDTF">2018-05-17T10:2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